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9955059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7906637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434392992"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259623970"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619704617"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0964898"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325322028"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